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802" w:hanging="0"/>
        <w:jc w:val="center"/>
        <w:rPr>
          <w:b/>
          <w:b/>
          <w:sz w:val="36"/>
        </w:rPr>
      </w:pPr>
      <w:r>
        <w:rPr>
          <w:b/>
          <w:sz w:val="36"/>
        </w:rPr>
        <w:t>PERSONALE DOCENTE DI SCUOLA SECONDARIA DI II GRADO</w:t>
      </w:r>
    </w:p>
    <w:p>
      <w:pPr>
        <w:pStyle w:val="Normal"/>
        <w:ind w:left="-540" w:hanging="0"/>
        <w:jc w:val="center"/>
        <w:rPr>
          <w:b/>
          <w:b/>
          <w:sz w:val="36"/>
        </w:rPr>
      </w:pPr>
      <w:r>
        <w:rPr>
          <w:b/>
          <w:sz w:val="36"/>
        </w:rPr>
        <w:t>ANNO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0"/>
        </w:rPr>
        <w:t>GRADUATORIA DEL PERSONALE CHE HA CHIESTO DI USUIFRUIRE DEI PERMESSISTRAORDINARI RETRIBUITI AI SENSI  DELL’ART. 3</w:t>
      </w:r>
    </w:p>
    <w:p>
      <w:pPr>
        <w:pStyle w:val="Normal"/>
        <w:ind w:left="-1080" w:right="-802" w:hanging="0"/>
        <w:rPr/>
      </w:pPr>
      <w:r>
        <w:rPr/>
        <w:t xml:space="preserve"> </w:t>
      </w:r>
      <w:r>
        <w:rPr/>
        <w:t>DEL D.P.R. 23/8/1988 N. 395</w:t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305"/>
        <w:gridCol w:w="2306"/>
        <w:gridCol w:w="2306"/>
        <w:gridCol w:w="2307"/>
        <w:gridCol w:w="2979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GNOME E NOM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IST. SERVIZI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ZIANITA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DURATA CORS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NO BENEFICI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CONFERME/NUOVA DOMAND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ERSONALE INCARICATO A TEMPO INDETERMINATO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CONFERME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ALLO STUDIO  SOTTOSCRITTA IN DATA 24/10/2011 -- 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34"/>
        <w:gridCol w:w="2306"/>
        <w:gridCol w:w="2480"/>
        <w:gridCol w:w="2133"/>
        <w:gridCol w:w="308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NATI PAOL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T. EINAUD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NUOVE RICHIESTE</w:t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B) DELLA CONTRATTAZIONE TEGIONALE INTEGRATIVA PER LA FRUIZIONE DEI PERMESSI PER IL DIRITTO ALLO STUDIO SOTTOSCRITTA IN DATA 24/10/2011 -  art. 4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2160"/>
        <w:gridCol w:w="2520"/>
        <w:gridCol w:w="2160"/>
        <w:gridCol w:w="2880"/>
      </w:tblGrid>
      <w:tr>
        <w:trPr>
          <w:trHeight w:val="3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TINELLI MIR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PSSAR “CASINI”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G) DELLA CONTRATTAZIONE REGIONALE PER LA FRUIZIONE DEI PERMESSI PER IL DIRITTO ALLO STUDIO</w:t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CCNL SOTTOSCRITTA IN DATA 24/10/2011 – art. 4-.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2160"/>
        <w:gridCol w:w="2520"/>
        <w:gridCol w:w="2160"/>
        <w:gridCol w:w="2880"/>
      </w:tblGrid>
      <w:tr>
        <w:trPr>
          <w:trHeight w:val="3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 CINZ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E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“</w:t>
            </w:r>
            <w:r>
              <w:rPr>
                <w:b/>
                <w:sz w:val="20"/>
              </w:rPr>
              <w:t>L.COSTA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>
          <w:trHeight w:val="3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LLEGRINI GUENDALIN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GRE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EO</w:t>
            </w:r>
          </w:p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 xml:space="preserve"> “</w:t>
            </w:r>
            <w:r>
              <w:rPr>
                <w:b/>
                <w:sz w:val="20"/>
              </w:rPr>
              <w:t>L.COSTA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° ANNO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ERSONALE INCARICATO A TEMPO DETERMINATO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CONFERME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F) DELLA CONTRATTAZIONE INTEGRATIVA PER LA FRUIZIONE DEI PERMESSI PER IL DIRITTO ALLO</w:t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STUDIO SOTTOSCRITTA IN DATA 24/10/2011 –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200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2339"/>
        <w:gridCol w:w="2157"/>
        <w:gridCol w:w="2519"/>
        <w:gridCol w:w="2157"/>
        <w:gridCol w:w="2891"/>
      </w:tblGrid>
      <w:tr>
        <w:trPr>
          <w:trHeight w:val="324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MONINI SAR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T. EINAUDI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>
          <w:trHeight w:val="324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ZZOLINA LUCI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E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ENTUCELLI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° ANNO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NUOVE RICHIESTE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PERSONALE DI CUI ALLA LETTERA D) DELLA CONTRATTAZIONE REGIONALE INTEGRATIVA PER LA FRUIZIONE DEI PERMESSI PER IL DIRITTO</w:t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ALLO STUDIO SOTTOSCRITTA IN DATA 24/10/2011 –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293"/>
        <w:gridCol w:w="2294"/>
        <w:gridCol w:w="2294"/>
        <w:gridCol w:w="2294"/>
        <w:gridCol w:w="3042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BERTI PAOL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TITUT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INI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° ANNO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LEO CRISTIN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TITUT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RZELA’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>
          <w:trHeight w:val="68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MASSI PAOL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TITUT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DARELL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E) DELLA CONTRATTAZIONE REGIONALE PER LA FRUIZIONE DEI PERMESSI PER IL DIRITTO ALLO STUDIO ALLO</w:t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STUDIO SOTTOSCRITTA IN DATA 24/10/2011 –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2294"/>
        <w:gridCol w:w="2294"/>
        <w:gridCol w:w="2859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LUMMO TERES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T. CAPELLINI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UR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GRO’ LIBORI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T. CAPELLINI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UR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IERGIOVANNI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DONATELL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TITUT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“</w:t>
            </w:r>
            <w:r>
              <w:rPr>
                <w:b/>
                <w:sz w:val="20"/>
              </w:rPr>
              <w:t>CAPELLINI/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URO”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CILOTTI LORENZ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T. ARZELA’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jc w:val="center"/>
        <w:rPr/>
      </w:pPr>
      <w:r>
        <w:rPr/>
      </w:r>
    </w:p>
    <w:p>
      <w:pPr>
        <w:pStyle w:val="Normal"/>
        <w:ind w:left="-900" w:right="-802" w:hanging="0"/>
        <w:jc w:val="center"/>
        <w:rPr/>
      </w:pPr>
      <w:r>
        <w:rPr/>
      </w:r>
    </w:p>
    <w:p>
      <w:pPr>
        <w:pStyle w:val="Normal"/>
        <w:ind w:left="-900" w:right="-802" w:hanging="0"/>
        <w:jc w:val="center"/>
        <w:rPr/>
      </w:pPr>
      <w:r>
        <w:rPr/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>N° DOMANDE PRESENTATE: 14</w:t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>N° PERMESSI CONCEDIBILI: 23</w:t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>N° ESCLUSI: 1  LIZZA BARBARA – DOMANDA TARDIVA – Prot. 5/12/2011 – ED INCOMPLETA</w:t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>N° PERMESSI CONCESSI:  13</w:t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>Poiché le domande risultano inferiori al contingente previsto, il restante contingente numerico di 10 unità viene ridistribuito a favore delle altre categorie di personale secondo quanto previsto dall’art. 1  della contrattazione regionale integrativa del 24/10/2011.</w:t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>VR</w:t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/>
      </w:pPr>
      <w:r>
        <w:rPr>
          <w:b/>
        </w:rPr>
        <w:t>LA SPEZIA , 19/12/2011                                                                                                                  IL DIRIGENTE</w:t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>MONICA MATANO</w:t>
      </w:r>
    </w:p>
    <w:p>
      <w:pPr>
        <w:pStyle w:val="Normal"/>
        <w:ind w:left="-900" w:right="-802" w:hanging="0"/>
        <w:jc w:val="center"/>
        <w:rPr/>
      </w:pPr>
      <w:r>
        <w:rPr>
          <w:b/>
        </w:rPr>
        <w:t xml:space="preserve">                                                                                                  </w:t>
      </w:r>
    </w:p>
    <w:sectPr>
      <w:type w:val="nextPage"/>
      <w:pgSz w:orient="landscape" w:w="16838" w:h="11906"/>
      <w:pgMar w:left="179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7:00Z</dcterms:created>
  <dc:creator>M.I.U.R.</dc:creator>
  <dc:description/>
  <cp:keywords/>
  <dc:language>en-US</dc:language>
  <cp:lastModifiedBy>M.I.U.R.</cp:lastModifiedBy>
  <cp:lastPrinted>2011-12-19T10:26:00Z</cp:lastPrinted>
  <dcterms:modified xsi:type="dcterms:W3CDTF">2011-12-19T11:57:00Z</dcterms:modified>
  <cp:revision>2</cp:revision>
  <dc:subject/>
  <dc:title>PERSONALE DOCENTE DI SCUOLA DELL’INFANZIA</dc:title>
</cp:coreProperties>
</file>